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rPr>
        <w:t xml:space="preserve">Area Operativa – </w:t>
      </w: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 163/2006 finalizzata alla definizione di un Accordo Quadro con un unico operatore economico per l’affidamento della fornitura di prodotti siliconici necessari alla produzione di carta autoadesiva</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21: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