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siliconici necessari alla produzione di carta autoadesiva, pubblicata nel Supplemento alla Gazzetta Ufficiale dell’Unione Europea in data 19/12/2012 con il numero di riferimento n. 40131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w:t>
      </w:r>
      <w:r>
        <w:rPr>
          <w:rFonts w:cs="Times New Roman" w:ascii="Times New Roman" w:hAnsi="Times New Roman"/>
        </w:rPr>
        <w:t xml:space="preserve">procedura aperta ai sensi del D.Lgs. n. 163/2006 finalizzata alla definizione di un Accordo Quadro con un unico operatore economico per l’affidamento della fornitura di prodotti siliconici necessari alla produzione di carta autoadesiva. </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34:00Z</dcterms:created>
  <dc:creator>b.belardinucci</dc:creator>
  <dc:description/>
  <cp:keywords/>
  <dc:language>en-US</dc:language>
  <cp:lastModifiedBy>Giovanni Gervasoni</cp:lastModifiedBy>
  <cp:lastPrinted>2010-06-24T10:48:00Z</cp:lastPrinted>
  <dcterms:modified xsi:type="dcterms:W3CDTF">2012-12-19T13:56:00Z</dcterms:modified>
  <cp:revision>3</cp:revision>
  <dc:subject/>
  <dc:title/>
</cp:coreProperties>
</file>