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ai sensi del D.Lgs. n. 163/2006 finalizzata alla definizione di un Accordo Quadro con un unico operatore economico per l’affidamento della fornitura di prodotti siliconici necessari alla produzione di carta autoadesiva </w:t>
      </w:r>
      <w:r>
        <w:rPr>
          <w:rFonts w:cs="Times New Roman" w:ascii="Times New Roman" w:hAnsi="Times New Roman"/>
          <w:color w:val="000000"/>
        </w:rPr>
        <w:t>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7: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